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« </w:t>
      </w:r>
      <w:r>
        <w:rPr>
          <w:rFonts w:cs="Times New Roman" w:ascii="Times New Roman" w:hAnsi="Times New Roman"/>
          <w:sz w:val="24"/>
        </w:rPr>
        <w:t xml:space="preserve">Утверждаю»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Начальник МКУ «Отдел образования»________________ В.В. Касимов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лан  работы секции учителей  истории  и  обществознания Верхнеуслонского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ремя проведения -   23 августа 2021 г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2"/>
        <w:gridCol w:w="5144"/>
        <w:gridCol w:w="425"/>
        <w:gridCol w:w="4076"/>
      </w:tblGrid>
      <w:tr>
        <w:trPr>
          <w:trHeight w:val="108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/п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</w:rPr>
              <w:t>Заседание 1</w:t>
            </w:r>
          </w:p>
        </w:tc>
      </w:tr>
      <w:tr>
        <w:trPr>
          <w:trHeight w:val="1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</w:rPr>
              <w:t>Анализ итогов ГИА по предметам «История» и «Обществознание  .</w:t>
            </w:r>
            <w:r>
              <w:rPr/>
              <w:t xml:space="preserve"> </w:t>
            </w:r>
            <w:r>
              <w:rPr>
                <w:bCs/>
              </w:rPr>
              <w:t>Использование результатов оценочных процедур (ЕГЭ, ОГЭ,  ВПР) в учебном процессе»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адыкина И.Н.,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руководитель РМО учителей истории и обществознания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и работы РМО. Задачи на новый учебный го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адыкина И.Н.,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руководитель РМО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учителей истории и обществозн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облемы подготовки обучающихся к ГИА  и ВПР по истории и  обществознанию пути их решения с учетом результатов 2020 и 2021 года. Организация  работы с низкомотивированными учащимися  и учащимися группы риск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лейманов К.А., – 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 xml:space="preserve">учитель истории и обществознания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 xml:space="preserve"> кв. категории  МБОУ «Верхнеуслонская   гимназия»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Мастер- класс</w:t>
            </w:r>
            <w:r>
              <w:rPr>
                <w:bCs/>
              </w:rPr>
              <w:t xml:space="preserve"> «Использование цифровых и  социальных сервисов  в учебном процессе» 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аткина С.П.,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-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 xml:space="preserve">учитель истории и обществознания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 xml:space="preserve"> кв. категории  МБОУ « Большемеминская    СОШ»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 ходе входного тестирования по предметам в рамках  федерального проекта «Школа будущего»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ерепелкина Т.А.,- 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 xml:space="preserve">учитель истории и обществознания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 xml:space="preserve"> кв. категории  МБОУ « Макуловская    СОШ»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Дуболазова А.Д., - 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учитель истории и обществознания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« 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МБОУ Кураловская СОШ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6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Совершенствование процесса реализации  учебного курса   « ОРКСЭ»  в системе исторического образования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амсутдинова Г.Г., – 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учитель истории и обществознания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 xml:space="preserve"> кв. категории МБОУ «Октябрьская СОШ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Cs/>
              </w:rPr>
            </w:pPr>
            <w:r>
              <w:rPr>
                <w:bCs/>
              </w:rPr>
              <w:t>Об организации мероприятий финансовой грамотности 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ттарова Н.Г., 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методист МКУ</w:t>
            </w:r>
            <w:r>
              <w:rPr>
                <w:rFonts w:cs="Times New Roman" w:ascii="Times New Roman" w:hAnsi="Times New Roman"/>
                <w:b w:val="false"/>
                <w:i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«Отдел образован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bCs/>
              </w:rPr>
            </w:pPr>
            <w:r>
              <w:rPr>
                <w:bCs/>
              </w:rPr>
              <w:t xml:space="preserve">О разработке  «дорожных карт»  развития функциональной грамотности школьников в общеобразовательных организациях Республики Татарстан       по формированию читательской  и финансовой грамотности на уроках гуманитарного цикла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уртина С.В.,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 xml:space="preserve">учитель истории  и обществознания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 xml:space="preserve"> кв. категории  МБОУ «Верхнеуслонская   СОШ».</w:t>
            </w:r>
            <w:r>
              <w:rPr>
                <w:rFonts w:cs="Times New Roman" w:ascii="Times New Roman" w:hAnsi="Times New Roman"/>
                <w:sz w:val="24"/>
              </w:rPr>
              <w:t xml:space="preserve"> Саттарова Н.Г.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методист МКУ</w:t>
            </w:r>
            <w:r>
              <w:rPr>
                <w:rFonts w:cs="Times New Roman" w:ascii="Times New Roman" w:hAnsi="Times New Roman"/>
                <w:b w:val="false"/>
                <w:i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«Отдел образования».</w:t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адыкина И.Н.,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руководитель РМО учителей истории и обществознания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б организации мероприятий  по празднованию  юбилея Петра 1-го в 2021\22 учебном году.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ттарова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Н. Г., 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–  методист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МКУ «Отдел образования»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</w:p>
        </w:tc>
      </w:tr>
      <w:tr>
        <w:trPr>
          <w:trHeight w:val="12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олимпиадам по предметам «Право», «История»,  «Обществознание», «История Татарстана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зарева Р.А.,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-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учитель обществознания 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кв. категории  МБОУ «Коргузинская СОШ», </w:t>
            </w:r>
            <w:r>
              <w:rPr>
                <w:rFonts w:cs="Times New Roman" w:ascii="Times New Roman" w:hAnsi="Times New Roman"/>
                <w:sz w:val="24"/>
              </w:rPr>
              <w:t>Виноградова Л.В.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,- учитель  истории  и обществознания 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кв. категории  МБОУ «Шеланговская СОШ»,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Лашнева Е.А.,-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учитель  истории обществознания 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кв. категории  МБОУ «Кураловская  СОШ»,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Баданина А.В.,-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учитель  истории  и обществознания 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кв. категории  МБОУ «Набережноморквашская  СОШ»,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Токарев А.В.,-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учитель  истории  и обществознания 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кв. категории  МБОУ «Матюшинская   СОШ»,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Фазлыев  Р.Р. -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учитель  истории  и обществознания 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кв. категории  МБОУ «Октябрьская   СОШ»,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1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</w:rPr>
            </w:pPr>
            <w:r>
              <w:rPr>
                <w:bCs/>
              </w:rPr>
              <w:t xml:space="preserve">Краеведение как направление  по  организации мероприятий, посвященных юбилею района.-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аттарова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Н. Г., 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–  методист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МКУ «Отдел образования»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дыкина И.Н.,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руководитель РМО учителей истории и обществознания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2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</w:rPr>
            </w:pPr>
            <w:r>
              <w:rPr>
                <w:bCs/>
              </w:rPr>
              <w:t>Раз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дыкина И.Н.,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руководитель РМО учителей истории и обществознания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eastAsia="Times New Roman"/>
        </w:rPr>
        <w:t xml:space="preserve">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5:02:00Z</dcterms:created>
  <dc:creator>Я</dc:creator>
  <dc:description/>
  <dc:language>en-US</dc:language>
  <cp:lastModifiedBy>Андрей</cp:lastModifiedBy>
  <cp:lastPrinted>2018-08-23T17:40:00Z</cp:lastPrinted>
  <dcterms:modified xsi:type="dcterms:W3CDTF">2022-07-08T15:02:00Z</dcterms:modified>
  <cp:revision>2</cp:revision>
  <dc:subject/>
  <dc:title>План работы РМО учителей физики на 2013 – 2014 учебный год</dc:title>
</cp:coreProperties>
</file>